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0"/>
        <w:jc w:val="right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Приложение 3</w:t>
      </w:r>
    </w:p>
    <w:p>
      <w:pPr>
        <w:pStyle w:val="TextBodyIndent"/>
        <w:spacing w:lineRule="auto" w:line="240"/>
        <w:ind w:left="5040" w:hanging="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к Закону Новосибирской области </w:t>
      </w:r>
    </w:p>
    <w:p>
      <w:pPr>
        <w:pStyle w:val="Heading2"/>
        <w:ind w:left="3969" w:hanging="0"/>
        <w:jc w:val="right"/>
        <w:rPr/>
      </w:pPr>
      <w:r>
        <w:rPr/>
        <w:t xml:space="preserve"> </w:t>
      </w:r>
      <w:r>
        <w:rPr/>
        <w:t xml:space="preserve">«О бюджете Территориального фонда обязательного медицинского страхования Новосибирской области на 2019 год и плановый период 2020 и 2021 годов»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Распределение бюджетных ассигнований бюджета Территориального фонда по разделам, подразделам, целевым статьям, группам и под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7"/>
        <w:gridCol w:w="567"/>
        <w:gridCol w:w="1703"/>
        <w:gridCol w:w="1276"/>
        <w:gridCol w:w="1701"/>
      </w:tblGrid>
      <w:tr>
        <w:trPr>
          <w:tblHeader w:val="true"/>
          <w:trHeight w:val="254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тыс. рублей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 450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50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рограмма Новосибирской области «Развитие здравоохране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50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«Организация обязательного медицинского страхования граждан в Новосибирской области» государственной программы Новосибирской области «Развитие здравоохранения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50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«Обеспечение деятельности Территориального фонда обязательного медицинского страхова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50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50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509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056,5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509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056,5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509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169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509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169,3</w:t>
            </w:r>
          </w:p>
        </w:tc>
      </w:tr>
      <w:tr>
        <w:trPr>
          <w:trHeight w:val="45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3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,5</w:t>
            </w:r>
          </w:p>
        </w:tc>
      </w:tr>
      <w:tr>
        <w:trPr>
          <w:trHeight w:val="41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3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,5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дравоохра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81 466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здравоохра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81 466,3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рограмма Новосибирской области «Развитие здравоохранения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59 298,1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«Организация обязательного медицинского страхования граждан в Новосибирской  области» государственной программы Новосибирской области «Развитие здравоохранения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Г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59 298,1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Выполнение Территориальной программы обязательного медицинского страхования в части базовой программы обязательного медицинского страх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Г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34 090,1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за счет иных поступлений в бюджет Территориального фонда обязательного медицинского страхования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Г 01 0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3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Г 01 0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93,5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Г 01 0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93,5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3 696,6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066 859,8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066 859,8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836,8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1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836,8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Софинансирование расходов медицинских организаций на оплату труда врачей и среднего медицинского персон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Г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Cs w:val="28"/>
              </w:rPr>
              <w:t>01 Г 04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4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208,0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Г 04 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 208,0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направления Территориального фонда обязательного медицинского страхования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168,2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 0 00 0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 0 00 0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 0 00 0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533,4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базовой программы обязательного медицинского страхования в части оплаты стоимости медицинской помощи, оказанной лицам, застрахованным на территории других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 634,8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 634,8</w:t>
            </w:r>
          </w:p>
        </w:tc>
      </w:tr>
      <w:tr>
        <w:trPr>
          <w:trHeight w:val="2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 0 00 0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 634,8</w:t>
            </w:r>
          </w:p>
        </w:tc>
      </w:tr>
      <w:tr>
        <w:trPr>
          <w:trHeight w:val="254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903 916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38:00Z</dcterms:created>
  <dc:creator>eou</dc:creator>
  <dc:description/>
  <dc:language>en-US</dc:language>
  <cp:lastModifiedBy>Дмитриева Юлия Валентиновна</cp:lastModifiedBy>
  <cp:lastPrinted>2018-11-26T11:16:00Z</cp:lastPrinted>
  <dcterms:modified xsi:type="dcterms:W3CDTF">2019-09-05T03:38:00Z</dcterms:modified>
  <cp:revision>2</cp:revision>
  <dc:subject/>
  <dc:title>Приложение 1</dc:title>
</cp:coreProperties>
</file>